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októ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íz-Balaton Airport Kft. folyószámlahitel fedezetére tulajdonosi dönté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epli József János 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az elmúlt években a folyamatos likviditás biztosítása érdekében folyószámla hitel igénybevételével tudja a társaság gazdasági stabilitását biztosítani. A hitel igénybevételét indokolja az is, hogy a társaság saját bevétele ciklikusan jelentkezik, illetve az állandó központi támogatás folyósításának várható időpontja nem ism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ptérnek a folyamatos likviditás biztosításához 2017. évben 60 millió forint rulírozó hitel és 15 millió forint folyószámla hitelkeret állt rendelkezésre. A hitelből történő lehívás Polgármesteri engedélyhez volt kötve, melynek igénybevételét mindig engedélyeztette az ügyvezető igazgató. Az ez évre engedélyezett hitelek 2017. december 31-i időpontban történő visszafizetése elő lett írva, melyre a tulajdonos készfizető kezességet válla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nak a következő évben is szüksége lesz likviditási hitelre, ezért a jelenleg fennálló hitelkonstrukció változatlan formában 2018. január 2-től 2018. december 31-ig szintén igénybe lenne vé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gazdasági stabilitásáról szóló 2011. évi CXCIV. törvény 10. §-a kimondja, hogy az éven belüli adósságot keletkeztető ügyletekhez nem szükséges Kormányengedély, az éven túli ügyletek esetében a likvid hitel igénybevétele Kormányengedély kötele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 xml:space="preserve">OTP </w:t>
      </w:r>
      <w:r>
        <w:rPr>
          <w:rFonts w:cs="Arial" w:ascii="Arial" w:hAnsi="Arial"/>
          <w:sz w:val="24"/>
          <w:szCs w:val="24"/>
        </w:rPr>
        <w:t xml:space="preserve">ajánlata, hogy folyószámlahitelt, csak az előző évi (mérleg szerinti) nettó árbevétel átlagos egy havi összegéig tud biztosítani. A 2017. évi várható bevétel alapján az igényelhető folyószámlahitel keretösszege 15 millió forint lesz. Ez a hitel automatikusan működik majd, tehát likvid forrás hiánya esetén a reptér bármikor lehívhat fedezetet, amennyiben Hévíz Város Önkormányzata nem ír elő egyéb kötöttség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zetes egyeztetésünk alapján 75 millió forint likvidhitelre lenne szüksége a reptérnek, így a fennmaradó 60 millió forint un. forgóeszköz hitel formájában lenne folyósítva. Ennek annyi a hátránya, hogy nem automatikusan működik, hanem a hitel igénybevétel lehívását írásban kell kérni. Előnye az, hogy itt elő kell írni, hogy csak a tulajdonos engedélyével hívhatja le a reptér a szükséges forr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dkét hitelre vonatkozóan a kamat azonos 3-3,5 %, + BUBOR, ami csak az igénybevett hitel összeg nagyságáig kerül megfizetésre. Rendelkezésre tartási jutalék nincs. A társaság a 2017. évben az előterjesztés készítéséig öt alkalommal összesen 70.087.624,- forint hitelt vett igénybe, mely után 19.014,- forint összegű kamatot kellett fizetni. A hitelek lehívása viszonylag rövid időre történ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t fenti hitelkonstrukcióhoz Hévíz Város Önkormányzat kezességvállalása szükséges, de ez csak 2018. december 31-ig szólhat, hogy ne legyen Kormányengedély köteles a konstrukció. Hévíz Város Önkormányzatának kell kötelezettséget vállalni, hogy a december 31-én fennálló hitelek kivezetéséig átmenetileg támogatást kell nyújtania maximum 4 napra, amíg a következő évben 2019. január 2-től újra lehet indítani az új folyószámlahitelt. A jelenlegi szabályozás szerint, így a jövő évre szintén Kormány engedély nélkül lehetve a folyószámlahitelt és forgóeszköz hitelt biztosítani a gazdasági társaság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 fent leírtak alapján javasoljuk, hogy Hévíz Város Önkormányzat Képviselő-testülete értsen egyet a Hévíz-Balaton Airport Kft-nek az OTP-től történő 15 millió forint folyószámlahitel és 60 millió forint forgóeszközhitel fel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7. (……….) számú alapítói határozata 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18. január 2-től a 2. pontban rögzített lejáratta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folyószámlahitel</w:t>
        <w:tab/>
        <w:tab/>
        <w:tab/>
        <w:t xml:space="preserve">15.000.000 Ft </w:t>
        <w:tab/>
        <w:tab/>
        <w:tab/>
        <w:t>2018.12.31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rulírozó forgóeszközhitel</w:t>
        <w:tab/>
        <w:tab/>
        <w:t>60.000.000 Ft</w:t>
        <w:tab/>
        <w:tab/>
        <w:tab/>
        <w:t>2018.12.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kötelezettséget vállal, hogy amennyiben a Hévíz-Balaton Airport Kft folyószámlahitel és rulírozó forgóeszközhitel számlájának 2018. december 31-én egyenlege van, akkor arra átmeneti támogatásként fedezetet biztosít, és az összeget átutalja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 felkéri és felhatalmazza a polgármestert és a pénzügyi ellenjegyzőt a kezességvállalási szerződés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 xml:space="preserve"> megállapodásának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29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</w:rPr>
        <w:tab/>
        <w:t xml:space="preserve">  Benkő Attila Hévíz-Balaton Airport Kft ügyvezető igazgatója 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</w:t>
      </w:r>
      <w:r>
        <w:rPr>
          <w:rFonts w:cs="Arial" w:ascii="Arial" w:hAnsi="Arial"/>
          <w:szCs w:val="24"/>
          <w:lang w:val="hu-HU"/>
        </w:rPr>
        <w:t>7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hu-HU"/>
        </w:rPr>
        <w:t xml:space="preserve">december 31. </w:t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TextBody"/>
        <w:ind w:left="221" w:hanging="221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  <w:lang w:val="hu-HU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282"/>
        <w:gridCol w:w="2249"/>
        <w:gridCol w:w="231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53-30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53-30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20:00Z</dcterms:created>
  <dc:creator>T-Cont Kft</dc:creator>
  <dc:description/>
  <cp:keywords/>
  <dc:language>en-US</dc:language>
  <cp:lastModifiedBy>Szintén László</cp:lastModifiedBy>
  <cp:lastPrinted>2013-11-14T10:07:00Z</cp:lastPrinted>
  <dcterms:modified xsi:type="dcterms:W3CDTF">2017-10-18T06:20:00Z</dcterms:modified>
  <cp:revision>2</cp:revision>
  <dc:subject/>
  <dc:title>ELŐTERJESZTÉS</dc:title>
</cp:coreProperties>
</file>